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gyiratszám: HIV/ 6775-2/202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6. február 26-ai rendes nyilvános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 xml:space="preserve">Szándéknyilatkozat aláírása a regionális repterek fejlesztése érdekébe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>dr. Keserű Klaudia jogász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/>
        <w:ind w:left="1650" w:hanging="1650"/>
        <w:jc w:val="both"/>
        <w:outlineLvl w:val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autoSpaceDE w:val="false"/>
        <w:ind w:left="1416" w:firstLine="70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/>
        <w:ind w:left="1650" w:hanging="1650"/>
        <w:jc w:val="both"/>
        <w:outlineLvl w:val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Naszádos Péte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Hévíz Város Polgármeste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gy város tartós, társadalmi és gazdasági fejlődésének fontos része, hogy hazai és nemzetközi kapcsolatokat alakítson ki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Corvinus Nemzetközi Befektetési Zártkörűen Működő Részvénytársaság a Magyar Állam 100 százalékos tulajdonában álló, a Nemzetgazdasági Minisztérium tulajdonosi joggyakorlásával működő, nemzetközi szintű tranzakciós kompetenciákkal rendelkező, professzionális vagyonkezelő társaság. A gazdaságfejlesztési stratégiai célokkal összhangban álló, vállalati tulajdonrészekkel kapcsolatos ügyletek szakmai lebonyolításáért, illetve a tulajdonában álló vagyon megőrzéséért és gyarapításáért felel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A Magyar Utazási Irodák Szövetsége (MUISZ) 1974-ben alakult. Az elmúlt csaknem fél évszázadban a szövetség célja nem változott: szószólója lenni a minőségi turizmusnak és céltudatosan képviselni az utazási irodák érdekeit, hogy olyan jogszabályi és gazdasági környezetben tevékenykedhessenek, amely támogatja hatékony és sikeres működésüket. Tagjai közé tartoznak a nagy utazásszervezők, és egyre bővül az utazásközvetítők száma is. Nem véletlenül, mivel azon túl, hogy folyamatosan tartják a kapcsolatot és egyeztetnek a jogalkotókkal, a szakmai társszervezetekkel és a turisztikai szakma vezetőivel, a szövetség több mint „pusztán” egy szakmai érdekképviseleti szervezet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 Corvinus Zrt. tájékoztatta az Önkormányzatot, hogy együttműködés kialakítását tervezi a Magyar Utazási Irodák Szövetségével (MUISZ), a regionális repterekkel és az érintett önkormányzatokkal, így a Hévíz-Balaton Airport Kft.-vel és Hévíz Város Önkormányzatával. Az együttműködés kereteit, témáit egy szándéknyilatkozat foglalná magába, amely jelen előterjesztés mellékletét képez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szándéknyilatkozat a Felek együttműködési törekvéseit rögzíti, és alapul szolgálhat a jövőbeni részletes megállapodások és közös szakmai kezdeményezések kialakításáho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Rögzíti, hogy a stratégiai együttműködés kialakításának egyik legfontosabb célja az utasforgalom növelése, elsősorban járatfejlesztési feladatok kapcsán, kiemelten fókuszálva a jelentős ipari beruházások központjaként működő Debreceni Nemzetközi Repülőtérre (DEB), valamint a turisztikai fókuszú Hévíz-Balaton Repülőtérre (SOB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szándéknyilatkozat aláírása, és ezáltal egy többoldalú együttműködés kialakítása nagyon fontos lenne mind Hévíz városa, mind pedig a Hévíz-Balaton Airport fejlődése érdekében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z együttműködés főbb területei az alábbiak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pülőtér-fejlesztési programo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i- és beutazó légiutas forgalom elősegítés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özös marketing tevékenység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CE turizmus fejleszté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akmai párbeszéd és kapcsolattartá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Ágazati és szabályozási kérdések kezelé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kacsoport felállítás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testület!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, és a határozati javaslatot elfogadni szíveskedjenek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z előterjesztésben foglaltakat megtárgyalva kijelenti, hogy szándéknyilatkozatot kíván aláírni a </w:t>
      </w:r>
      <w:r>
        <w:rPr>
          <w:rFonts w:cs="Arial" w:ascii="Arial" w:hAnsi="Arial"/>
          <w:bCs/>
          <w:lang w:val="en-US"/>
        </w:rPr>
        <w:t>Corvinus Nemzetközi Befektetési Zártkörűen Működő Részvénytársaság</w:t>
      </w:r>
      <w:r>
        <w:rPr>
          <w:rFonts w:cs="Arial" w:ascii="Arial" w:hAnsi="Arial"/>
          <w:bCs/>
        </w:rPr>
        <w:t xml:space="preserve">gal, a </w:t>
      </w:r>
      <w:r>
        <w:rPr>
          <w:rFonts w:cs="Arial" w:ascii="Arial" w:hAnsi="Arial"/>
          <w:bCs/>
          <w:lang w:val="en-US"/>
        </w:rPr>
        <w:t>Magyar Utazási Irodák Szövetség</w:t>
      </w:r>
      <w:r>
        <w:rPr>
          <w:rFonts w:cs="Arial" w:ascii="Arial" w:hAnsi="Arial"/>
          <w:bCs/>
        </w:rPr>
        <w:t>ével, a Debrecen International Airport Kft.-vel, a Hévíz-Balaton Airport Kft.-vel, valamint Debrecen Város Önkormányzatával</w:t>
      </w:r>
      <w:r>
        <w:rPr>
          <w:rFonts w:cs="Arial" w:ascii="Arial" w:hAnsi="Arial"/>
        </w:rPr>
        <w:t xml:space="preserve"> stratégiai partnerségi együttműködés kialakítására vonatkozóan.</w:t>
      </w:r>
    </w:p>
    <w:p>
      <w:pPr>
        <w:pStyle w:val="Normal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right="282" w:firstLine="204"/>
        <w:jc w:val="both"/>
        <w:rPr/>
      </w:pPr>
      <w:r>
        <w:rPr>
          <w:rFonts w:cs="Arial" w:ascii="Arial" w:hAnsi="Arial"/>
        </w:rPr>
        <w:t>2. A Képviselő-testület felhatalmazza a polgármestert a megállapodás aláírására.</w:t>
      </w:r>
    </w:p>
    <w:p>
      <w:pPr>
        <w:pStyle w:val="Normal"/>
        <w:ind w:right="282" w:firstLine="28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ind w:right="28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26. április 30.</w:t>
      </w:r>
    </w:p>
    <w:p>
      <w:pPr>
        <w:pStyle w:val="Normal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050280" cy="788225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11190" cy="7486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>
          <w:trHeight w:val="72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▪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▪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▪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▪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9:13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6-02-18T10:33:00Z</dcterms:modified>
  <cp:revision>5</cp:revision>
  <dc:subject/>
  <dc:title/>
</cp:coreProperties>
</file>